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t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plants classified according to modern taxonom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ts are found in _______________Planta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the three characteristics scientists use to group plants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organelles and traits distinguish plant cells from other cells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Have _________________ made of a carbohydrate called 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) Have _________________ (cell part) and a pigment called </w:t>
        <w:tab/>
        <w:t xml:space="preserve">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During photosynthesis, _____________ (simple sugar) is created.  Simple</w:t>
        <w:tab/>
        <w:t>sugars link together to form _________, a polysaccharide storage molecul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38735</wp:posOffset>
            </wp:positionV>
            <wp:extent cx="685800" cy="459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Bryophytes  (</w:t>
      </w:r>
      <w:r>
        <w:rPr>
          <w:rFonts w:cs="Arial" w:ascii="Arial" w:hAnsi="Arial"/>
          <w:sz w:val="18"/>
          <w:szCs w:val="18"/>
        </w:rPr>
        <w:t>Plants that include _______________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no ___________ tissue to draw up water ; usually 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oduce using __________ so do not need seeds or flowers, use alternation of generation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erns (</w:t>
      </w:r>
      <w:r>
        <w:rPr>
          <w:rFonts w:cs="Arial" w:ascii="Arial" w:hAnsi="Arial"/>
          <w:sz w:val="18"/>
          <w:szCs w:val="18"/>
        </w:rPr>
        <w:t>Plants that include _____________ and _______________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New Feature: Have ____________ tissue to transport water from roots to 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oduce using 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dentify the role of each of the following </w:t>
      </w:r>
      <w:r>
        <w:rPr>
          <w:rFonts w:cs="Arial" w:ascii="Arial" w:hAnsi="Arial"/>
          <w:b/>
          <w:i/>
          <w:sz w:val="18"/>
          <w:szCs w:val="18"/>
        </w:rPr>
        <w:t>structures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44475</wp:posOffset>
            </wp:positionV>
            <wp:extent cx="685800" cy="746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Roots __________________________Leaves________________________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ms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dentify the role of each of the following </w:t>
      </w:r>
      <w:r>
        <w:rPr>
          <w:rFonts w:cs="Arial" w:ascii="Arial" w:hAnsi="Arial"/>
          <w:b/>
          <w:i/>
          <w:sz w:val="18"/>
          <w:szCs w:val="18"/>
        </w:rPr>
        <w:t xml:space="preserve">tissues </w:t>
      </w:r>
      <w:r>
        <w:rPr>
          <w:rFonts w:cs="Arial" w:ascii="Arial" w:hAnsi="Arial"/>
          <w:sz w:val="18"/>
          <w:szCs w:val="18"/>
        </w:rPr>
        <w:t>(groups of cell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Dermal Tissue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Ground Tissue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Vascular Tissu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Xylem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Phloem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99695</wp:posOffset>
            </wp:positionV>
            <wp:extent cx="283845" cy="333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ymnosperms </w:t>
      </w:r>
      <w:r>
        <w:rPr>
          <w:rFonts w:cs="Arial" w:ascii="Arial" w:hAnsi="Arial"/>
          <w:sz w:val="18"/>
          <w:szCs w:val="18"/>
        </w:rPr>
        <w:t>(Plants that include _____________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65405</wp:posOffset>
            </wp:positionV>
            <wp:extent cx="440055" cy="457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ew Feature: Have _______ contained in ______ that are spread by wi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eds contain ________ resulting from pollination (pollen + egg) and food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ngiosperms </w:t>
      </w:r>
      <w:r>
        <w:rPr>
          <w:rFonts w:cs="Arial" w:ascii="Arial" w:hAnsi="Arial"/>
          <w:sz w:val="18"/>
          <w:szCs w:val="18"/>
        </w:rPr>
        <w:t xml:space="preserve">(Plants that include </w:t>
      </w:r>
      <w:r>
        <w:rPr>
          <w:rFonts w:cs="Arial" w:ascii="Arial" w:hAnsi="Arial"/>
          <w:b/>
          <w:sz w:val="18"/>
          <w:szCs w:val="18"/>
        </w:rPr>
        <w:t xml:space="preserve">___________. ___________, </w:t>
      </w:r>
      <w:r>
        <w:rPr>
          <w:rFonts w:cs="Arial" w:ascii="Arial" w:hAnsi="Arial"/>
          <w:sz w:val="18"/>
          <w:szCs w:val="18"/>
        </w:rPr>
        <w:t xml:space="preserve">and____________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75260</wp:posOffset>
            </wp:positionV>
            <wp:extent cx="571500" cy="571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ew Feature: Have flowers with _________ (male) to make pollen and ________ (female) to make egg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ds may be enclosed in _________, Fertilized egg matures in the 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the back, draw a flower with </w:t>
      </w:r>
      <w:r>
        <w:rPr>
          <w:rFonts w:cs="Arial" w:ascii="Arial" w:hAnsi="Arial"/>
          <w:b/>
          <w:i/>
          <w:sz w:val="18"/>
          <w:szCs w:val="18"/>
        </w:rPr>
        <w:t>sepals, petals, anthers, stigma, ovar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t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plants classified according to modern taxonom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ts are found in _______________Planta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the three characteristics scientists use to group plants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organelles and traits distinguish plant cells from other cells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Have _________________ made of a carbohydrate called 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) Have _________________ (cell part) and a pigment called </w:t>
        <w:tab/>
        <w:t xml:space="preserve">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During photosynthesis, _____________ (simple sugar) is created.  Simple</w:t>
        <w:tab/>
        <w:t>sugars link together to form _________, a polysaccharide storage molecul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38735</wp:posOffset>
            </wp:positionV>
            <wp:extent cx="685800" cy="4591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Bryophytes  (</w:t>
      </w:r>
      <w:r>
        <w:rPr>
          <w:rFonts w:cs="Arial" w:ascii="Arial" w:hAnsi="Arial"/>
          <w:sz w:val="18"/>
          <w:szCs w:val="18"/>
        </w:rPr>
        <w:t>Plants that include _______________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no ___________ tissue to draw up water ; usually 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oduce using __________ so do not need seeds or flowers, use alternation of generation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erns (</w:t>
      </w:r>
      <w:r>
        <w:rPr>
          <w:rFonts w:cs="Arial" w:ascii="Arial" w:hAnsi="Arial"/>
          <w:sz w:val="18"/>
          <w:szCs w:val="18"/>
        </w:rPr>
        <w:t>Plants that include _____________ and _______________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 Feature: Have ____________ tissue to transport water from roots to 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oduce using 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Identify the role of each of the following </w:t>
      </w:r>
      <w:r>
        <w:rPr>
          <w:rFonts w:cs="Arial" w:ascii="Arial" w:hAnsi="Arial"/>
          <w:b/>
          <w:i/>
          <w:sz w:val="18"/>
          <w:szCs w:val="18"/>
        </w:rPr>
        <w:t>structures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244475</wp:posOffset>
            </wp:positionV>
            <wp:extent cx="685800" cy="7467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Roots __________________________Leaves________________________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ms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Identify the role of each of the following </w:t>
      </w:r>
      <w:r>
        <w:rPr>
          <w:rFonts w:cs="Arial" w:ascii="Arial" w:hAnsi="Arial"/>
          <w:b/>
          <w:i/>
          <w:sz w:val="18"/>
          <w:szCs w:val="18"/>
        </w:rPr>
        <w:t xml:space="preserve">tissues </w:t>
      </w:r>
      <w:r>
        <w:rPr>
          <w:rFonts w:cs="Arial" w:ascii="Arial" w:hAnsi="Arial"/>
          <w:sz w:val="18"/>
          <w:szCs w:val="18"/>
        </w:rPr>
        <w:t>(groups of cell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Dermal Tissue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Ground Tissue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Vascular Tissu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Xylem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Phloem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99695</wp:posOffset>
            </wp:positionV>
            <wp:extent cx="283845" cy="3333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ymnosperms </w:t>
      </w:r>
      <w:r>
        <w:rPr>
          <w:rFonts w:cs="Arial" w:ascii="Arial" w:hAnsi="Arial"/>
          <w:sz w:val="18"/>
          <w:szCs w:val="18"/>
        </w:rPr>
        <w:t>(Plants that include _____________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65405</wp:posOffset>
            </wp:positionV>
            <wp:extent cx="440055" cy="4572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ew Feature: Have _______ contained in ______ that are spread by wi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eds contain ________ resulting from pollination (pollen + egg) and food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ngiosperms </w:t>
      </w:r>
      <w:r>
        <w:rPr>
          <w:rFonts w:cs="Arial" w:ascii="Arial" w:hAnsi="Arial"/>
          <w:sz w:val="18"/>
          <w:szCs w:val="18"/>
        </w:rPr>
        <w:t xml:space="preserve">(Plants that include </w:t>
      </w:r>
      <w:r>
        <w:rPr>
          <w:rFonts w:cs="Arial" w:ascii="Arial" w:hAnsi="Arial"/>
          <w:b/>
          <w:sz w:val="18"/>
          <w:szCs w:val="18"/>
        </w:rPr>
        <w:t xml:space="preserve">___________. ___________, </w:t>
      </w:r>
      <w:r>
        <w:rPr>
          <w:rFonts w:cs="Arial" w:ascii="Arial" w:hAnsi="Arial"/>
          <w:sz w:val="18"/>
          <w:szCs w:val="18"/>
        </w:rPr>
        <w:t xml:space="preserve">and____________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175260</wp:posOffset>
            </wp:positionV>
            <wp:extent cx="571500" cy="5715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ew Feature: Have flowers with _________ (male) to make pollen and ________ (female) to make egg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ds may be enclosed in _________, Fertilized egg matures in the 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On the back, draw a flower with </w:t>
      </w:r>
      <w:r>
        <w:rPr>
          <w:rFonts w:cs="Arial" w:ascii="Arial" w:hAnsi="Arial"/>
          <w:b/>
          <w:i/>
          <w:sz w:val="18"/>
          <w:szCs w:val="18"/>
        </w:rPr>
        <w:t>sepals, petals, anthers, stigma, ovary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10:00Z</dcterms:created>
  <dc:creator>Kate</dc:creator>
  <dc:description/>
  <cp:keywords/>
  <dc:language>en-US</dc:language>
  <cp:lastModifiedBy>Kate</cp:lastModifiedBy>
  <cp:lastPrinted>2012-04-24T08:51:00Z</cp:lastPrinted>
  <dcterms:modified xsi:type="dcterms:W3CDTF">2012-04-24T22:10:00Z</dcterms:modified>
  <cp:revision>2</cp:revision>
  <dc:subject/>
  <dc:title>Bacteria</dc:title>
</cp:coreProperties>
</file>